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 xml:space="preserve">Modernizacja drogi powiatowej Nr 1 169R na odcinku 2 130 mb w m. Dąbrówka Wisłocka.                                                                                             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5-03-11T09:53:00Z</dcterms:modified>
  <cp:revision>42</cp:revision>
  <dc:subject>Droga Nr 2</dc:subject>
  <dc:title>Odtworzenie trasy</dc:title>
</cp:coreProperties>
</file>